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20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DISPOSITIVO INTRAUTERINO (DIU) E ETONOGESTREL, CONCENTRAÇÃO 68 MG - IMPLANTE SUBDÉRMICO, para atender as necessidades da Subsecretaria de Atenção Básic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Md" w:hAnsi="Azo Sans Md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1T13:41:00Z</dcterms:modified>
  <cp:revision>15</cp:revision>
  <dc:subject/>
  <dc:title>Ilmo Sr</dc:title>
</cp:coreProperties>
</file>